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98" w:leader="none"/>
          <w:tab w:val="center" w:pos="3230" w:leader="none"/>
        </w:tabs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Приложение 1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ИЗДЕЛ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открытый городской конкурс хлебобулочных изделий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Народный хлеб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6940"/>
      </w:tblGrid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участника (полностью), возраст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телефон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ая поч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ИЗДЕЛИЯ: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метрические размеры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цептура 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2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хнолог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этапы приготовления)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весное описание 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698" w:leader="none"/>
          <w:tab w:val="center" w:pos="3230" w:leader="none"/>
        </w:tabs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2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1A1A1A"/>
          <w:sz w:val="24"/>
          <w:szCs w:val="24"/>
        </w:rPr>
      </w:pPr>
      <w:r>
        <w:rPr>
          <w:rFonts w:cs="Times New Roman" w:ascii="Times New Roman" w:hAnsi="Times New Roman"/>
          <w:i/>
          <w:color w:val="1A1A1A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СОГЛАСИЕ (РАЗРЕШИТЕЛЬНОЕ ПИСЬМО)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1A1A1A"/>
          <w:sz w:val="24"/>
          <w:szCs w:val="24"/>
        </w:rPr>
        <w:t>на использование рецептуры хлебобулочного издел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A1A1A"/>
          <w:sz w:val="24"/>
          <w:szCs w:val="24"/>
        </w:rPr>
        <w:t xml:space="preserve">город Киров                                     </w:t>
        <w:tab/>
        <w:tab/>
        <w:tab/>
        <w:tab/>
        <w:tab/>
        <w:t xml:space="preserve">     «___» «____________» ______ г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A1A1A"/>
          <w:sz w:val="24"/>
          <w:szCs w:val="24"/>
        </w:rPr>
        <w:t>Я, ___________________________________________________________________________________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(фамилия, имя, отчество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паспорт серии ______ № ____________, выдан «___» «____________» ______ г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A1A1A"/>
          <w:sz w:val="24"/>
          <w:szCs w:val="24"/>
        </w:rPr>
        <w:t>___________________________________________________________________________________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(наименование органа, выдавшего паспорт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Проживающий (ая) по адресу: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A1A1A"/>
          <w:sz w:val="24"/>
          <w:szCs w:val="24"/>
        </w:rPr>
        <w:t>___________________________________________________________________________________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(адрес регистрации местожительств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Безвозмездно предоставляю АО «Булочно-кондитерский комбинат» право на использование   рецептуры и наименования хлебобулочных изделий, представленных мной на открытый городской конкурс хлебобулочных изделий «Народный хлеб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временно предоставляю  АО «Булочно-кондитерский комбинат» безвозмездно  использовать право на производство продукции по данной рецептуре, распространение и реализацию полученного хлебобулочного изделия, а также право обработки своих персональных данных, указанных в настоящем соглас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же выражаю согласие на публикацию своих ФИО на упаковке продукции, производимой по предоставленной мной рецептур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о использования  рецептуры и наименования хлебобулочных изделий, действует с момента подписания настоящего согласия без ограничения территории использ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сие (Разрешительное письмо) действует бессрочно на территории Российской Федерации и всего ми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зий и требований к АО «Булочно-кондитерский комбинат» не име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  <w:tab/>
        <w:tab/>
        <w:t>___________________</w:t>
        <w:tab/>
        <w:tab/>
        <w:t>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ата</w:t>
        <w:tab/>
        <w:tab/>
        <w:tab/>
        <w:tab/>
        <w:t>подпись</w:t>
        <w:tab/>
        <w:tab/>
        <w:tab/>
        <w:tab/>
        <w:t>ФИО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Immessstacktools">
    <w:name w:val="im-mess-stack--tools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3:52:00Z</dcterms:created>
  <dc:creator>ДК</dc:creator>
  <dc:description/>
  <cp:keywords/>
  <dc:language>en-US</dc:language>
  <cp:lastModifiedBy>Чудайкин Сергей Владимирович</cp:lastModifiedBy>
  <cp:lastPrinted>2023-07-18T15:41:00Z</cp:lastPrinted>
  <dcterms:modified xsi:type="dcterms:W3CDTF">2023-08-02T06:24:00Z</dcterms:modified>
  <cp:revision>11</cp:revision>
  <dc:subject/>
  <dc:title/>
</cp:coreProperties>
</file>